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fortabler, stabiler Wendeschlüssel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ehn gefederte Zuhaltungen in erster und zweiter Zuhaltungsreih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/>
      </w:pPr>
      <w:r>
        <w:rPr>
          <w:rFonts w:cs="Arial"/>
          <w:sz w:val="22"/>
          <w:szCs w:val="22"/>
        </w:rPr>
        <w:t xml:space="preserve">Intellitec System mit Intellitec Pin am Schlüssel als technischer 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ascii="Wingdings" w:hAnsi="Wingdings" w:cs="Arial"/>
          <w:sz w:val="22"/>
          <w:szCs w:val="22"/>
        </w:rPr>
      </w:pPr>
      <w:r>
        <w:rPr>
          <w:rFonts w:cs="Arial"/>
          <w:sz w:val="22"/>
          <w:szCs w:val="22"/>
        </w:rPr>
        <w:t>Kopie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gnetischer Abfragestift, auf dritter Zuhaltungseben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</w:rPr>
        <w:t>Verstärkter Schlüsselquerschnitt für sehr hohe Schlüsselstabilität</w:t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Arial"/>
          <w:sz w:val="22"/>
        </w:rPr>
        <w:tab/>
      </w:r>
      <w:r>
        <w:rPr>
          <w:rFonts w:eastAsia="Wingdings" w:cs="Wingdings" w:ascii="Wingdings" w:hAnsi="Wingdings"/>
          <w:sz w:val="22"/>
        </w:rPr>
        <w:t>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izontale Schlüsselführ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rienmäßiger Anbohrschutz 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verlängerung in 5 mm 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gestützte Schließanlagenberechn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 angemeldet, bei Erteilung Patentschutz bis 2038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begrenzter Marken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are Bauweis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45:00Z</dcterms:created>
  <dc:creator>Hirschfeld Ines</dc:creator>
  <dc:description/>
  <cp:keywords/>
  <dc:language>en-US</dc:language>
  <cp:lastModifiedBy>Daniel Winterhoff</cp:lastModifiedBy>
  <cp:lastPrinted>2010-04-14T08:18:00Z</cp:lastPrinted>
  <dcterms:modified xsi:type="dcterms:W3CDTF">2020-11-03T13:45:00Z</dcterms:modified>
  <cp:revision>2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